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В качестве постулатов Практического разума И.Кант полагал свободу, бессмертие и--- Бог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В представлениях философов Нового времени (Спиноза) познанная необходимость---своб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В состав производительных сил входят ---цели, мотивы и предмет деятельности и субъект и объект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В философии Аристотеля проблема свободы это прежде всего ---проблема свободы выбора добра и з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Известно, что согласно А.Тойнби любая цивилизация проходит 4 стадии. Это генезис, надлом, разложение и … Укажите стадию, пропущенную в списке--- ро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Известно, что согласно А.Тойнби любая цивилизация проходит 4 стадии. Это генезис, надлом, рост и … Укажите стадию, пропущенную в списке--- разлож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Известно, что согласно А.Тойнби любая цивилизация проходит 4 стадии. Это генезис, рост, разложение и … Укажите стадию, пропущенную в спи- ске---над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Известно, что согласно А.Тойнби любая цивилизация проходит 4 стадии. Это надлом, рост, разложение и … Укажите стадию, пропущенную в спи- ске--- генези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История смены способов по Марксу---это история развития обще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 известно Маркс выделил в истории общества пять общественно-экономических формаций. Это капиталистическая, рабовладельческая, феодаль- ная, коммунистическая и…--- первобытно-общин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 известно Маркс выделил в истории общества пять общественно-экономических формаций. Это первобытно-общинная, коммунистическая, рабовла- дельческая, капиталистическая и…--- феодаль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 известно Маркс выделил в истории общества пять общественно-экономических формаций. Это первобытно-общинная, коммунистическая, феодаль- ная, капиталистическая и…--- рабовладельческ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 известно Маркс выделил в истории общества пять общественно-экономических формаций. Это первобытно-общинная, рабовладельческая, фео- дальная, капиталистическая и…--- коммунистическ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 известно Маркс выделил в истории общества пять общественно-экономических формаций. Это первобытно-общинная, рабовладельческая, феодальная, коммунистическая и…---капиталистическ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ая из ниже перечисленных философских школ античности проповедовала гедонизм---кирена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ово решение проблемы свободы с метафизической точки зрения---Свобода принадлежит к сверхчувственному миру ноумен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кое из перечисленных направлений считает, что человек- проект самого себя.---экзистенциализ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атегорический императив Канта это---принцип по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ому из перечисленных философов принадлежат следующие слова: «Привыкай думать, что смерть для нас- ничто: ведь всё хорошее и дурное заключается в ощущении, а смерть есть лишение ощущений».---Эпику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ому принадлежит высказывание "Мера всех вещей-человек" ---Протаг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то ввел понятие категорического императива---Ка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Кто из перечисленных философов был материалистом во взглядах на общество и человека.---Марк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Мир свободы у Канта это---сверхчувственный ми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вание философской школы «Знаю и подчиняюсь»---сто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добродетель, которая Согласно Платону придает единство всем остальным добродетелям и придает человеку гармонию души--- справедлив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добродетель, которая согласно Платону является аффективной(страстной) частью души---муж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добродетель, которая согласно Платону является вожделеющей частью души---умер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добродетель, которая согласно Платону является разумной частью души---мудр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первые исторические социальные общности---род и плем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азовите эпоху, философские взгляды которой характеризуются следующими основными чертами: понтеизм, антропоцентризм, эстетизм, культ художника творца.---эпоха нового време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Определите соответствие между установками, выражающими отношение человека к миру и античными философами, которые эти установки раз- работал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не знать, но жить сообразно традиции и здравому смыслу---скептик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знать и соответствующим образом поступать---Сокра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>знать и подчиняться---сто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знать и уклоняться---Эпику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Относительно вопроса о бессмертии души Аристотель придерживался следующего мнения---Бессмертие является лишь разумной частью душ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Относительно проблемы происхождения зла в мире Августин Аврелий придерживался следующей точки зрения: ---зло не является субстанци- альным. Оно- недостаток добра в мире, причина которого нынешняя удаленность человека от Бо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Относительно проблемы свободы воли Фома Аквинский придерживался следующей точки зрения --- воля человека свободна в той степени, в какой она движется к цели не внешними предметами а самим Бог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По Аристотелю проблема свободы---проблема свободы выбора добра и з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вобода по Локку --- способность действовать в соответствии с выбором или жела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Августину Аврелию человеческая душа состоит из трех частей. Назовите ту, которая является основным проявлением человеческой субъективности за содержаний двух частей ума и памяти---во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киникам целью жизни является в первую очередь---достижение добродет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Сократу добродетель это прежде всего ---зн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Сократу сущностью человека является ---разу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Сократу человек творит зло поскольку---не знает разницы между добром и з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точке зрения Фейербаха человек-это прежде всего---биологическая особ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огласно философам Нового времени природа человека является--- зависимой от воспитания и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Среди перечисленных характеристик укажите те, которыми философы Нового времени наделяли природу человека---жадность и тщеслав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что по Тойнби является атрибутивными признаками цивилизации---наука, город, письм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/>
      </w:pPr>
      <w:r>
        <w:rPr>
          <w:sz w:val="24"/>
          <w:szCs w:val="24"/>
        </w:rPr>
        <w:t xml:space="preserve">Укажите благодаря чему, согласно М. Лютеру достигается спасение человека---чистой верой, которая является «даром божьим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в доктрине какого из перечисленных философов человек понимается как преходящий момент в абстрактно-логическом процессе самопо- знания идеи---Гег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в чем из перечисленных ниже М.Хайдеггер видит подлинное аутентичное существование--- аутентичное существование Дазайн – это открытое и сознательное принятие своей смерти как последней возможности. Только в бытии к смерти аутентично выявляется, что сущест- вую именно я, а не кто-то другой.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/>
      </w:pPr>
      <w:r>
        <w:rPr>
          <w:sz w:val="24"/>
          <w:szCs w:val="24"/>
        </w:rPr>
        <w:t xml:space="preserve">Укажите в чем суть процесса отчуждения по К. Марксу---отчуждение-это утрата человеком социальной сущ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две основные составляющие в структуре общественно-экономических формаций согласно Марксу---базис и надстрой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все типичные признаки человека как части массы.---утрата личной ответственности, обезличенность, утрата ин- телл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ниже в чем специфика космологического объективизма ранней античности---ему присущи этические и эстетические мом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определение свободы принимаемое в марксистской философии---осознанная и активно реализуемая в практике необхо- дим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основные факторы, которые согласно Марксу являются причинами отчуждения.---экономические отношения в обще- стве и социально-политические отно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 причину, согласно которой, как полагают стоики человек свободен как божество---свобода и необходимость для мудре- ца совпада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из перечисленных, что является основными принципами метафизики субъективности:---индивидуализм и деятель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ак называется конкретный вид общества в концепции философии истории А.Тойнби---цивилиз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акие из перечисленных положений впервые формулируются в средневековой антропологии и принципиально отличают ее от античного понимания мира.---воля- самостоятельная, независимая от других часть души и каждый человек изначально порочен поскольку он является носи- телем первородного грех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акие специфические особенности человека выделяет античность---умение различать добро и зло и разум (созна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аково определение свободы у Спинозы:--- Свобода- познанная необходим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акой поступок может быть назван безусловно моральным с точки зрения этического учения И. Канта---обусловленный долг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кто из перечисленных философов эпохи Возрождения объявил себя последователем Эпикура и обосновывал право человека на наслаж- дение.--- Лоренцо В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название античной философской школы, этическая доктрина которой может быть представлена следующим принципом «не знать, но жить сообразно традиции и здравому смыслу»---скеп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направление в философии для которого характерны тревога, страх, заброшенность---экзистенциализ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основное понятие, используемое А.Тойнби для анализа общественного развития---цивилиз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основной аспект осмысления человека в философской доктрине Фейербаха---Человек рассматривается как биологическая особ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ем из перечисленного прежде всего отличается согласно П.Сорокину социальное взаимодействие от подобных «взаимодействий» низ- ших животных или насекомых.---сознательностью, ибо социальный мир есть мир идей, мир пон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ем является экзистенция согласно Ясперсу.---своб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есть свобода по Гегелю---субстанция дух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из перечисленного есть человек согласно Ж.П. Сартра--- совокупность своих поступков, собственную жиз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из перечисленного определяет богоподобие человека в философии Возрождения---свободная воля, безграничная творческая мощь, разу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из перечисленного относят к основным сферам общественной жизни---политическая, экономическая, социальная, духов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из перечисленного характерно для ранних греческих философов---осмысление природных процессов по аналогии с эстетическими и нравственными норм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согласно стоикам является источником страданий и несчастий для человека---стра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 что является характерным для осмысления социума Платоном.---отождествление государства и обще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используя цифры, количество общественно-экономических формаций, выделенных Марксом.---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используя цифры, количество стадий которые в соответствии с историей Тойнби проходят цивилизации---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какое из перечисленных видов деятельности согласно Аристотелю является наилучшим и доставляет человеку наибольшее счастье--- интеллектуальное созерц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какое из представленных ниже высказываний является основным тезисом Протагора относительно человека---Мера всех вещей- чело- век, существующих, что они существуют и не существующих, что они не суще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с чем из перечисленного прежде всего связывают активность человеческой природы философы Нового времени---с разумом, познанием и самопозна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кажите, что согласно Хайдеггеру является единственным по настоящему индивидуальным поступком человека, последней возможностью для человека--- смер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словия возникновения цивилизации по Тойнби---2 условия: наличия в данном обществе творческого меньшинства и умеренной географической сре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Установите кому из античных философов принадлежит следующее утверждение: «Пьяный, ведомый ребенком, шатается и не замечает, куда идет, ибо влажна его душа… Сухая, сияющая, огненная душа мудрейшая и наилучшая»---Геракл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Философская школа «Знаю и Уклоняюсь»---Эпикур - Элейск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Философская школа аскесиз, апайдеусия и аутаркейа.---кин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Философские школы киников предлагают отказаться от богатства поскольку---счастье человека заключается автономии его личности от внешнего социального ми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Ценность науки согласно киренаикам---готовит к истинному наслажд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Человеческое благо по Аристотелю---деятельность души сообразно добродет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Что есть для Фихте субъект или «Я»---изначальная деятельность, чистая активность созн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Что есть человек для софистов---центр культуры и ее творец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Что такое провиденциализм---божественная предопределенн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 xml:space="preserve">Что управляет волей человека по Шопенгауэру? ---харак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>
          <w:sz w:val="24"/>
          <w:szCs w:val="24"/>
        </w:rPr>
        <w:t>Что является основанием свободы по Гегелю.---разу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720" w:right="-185" w:hanging="360"/>
        <w:rPr>
          <w:sz w:val="24"/>
          <w:szCs w:val="24"/>
        </w:rPr>
      </w:pPr>
      <w:r>
        <w:rPr/>
        <w:t>Тревога, страх, заброшенность - это основные составляющие истинного бытия в ... . (Укажите из перечисленного) провиденциал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280"/>
        <w:ind w:left="-720" w:right="-185" w:hanging="360"/>
        <w:rPr>
          <w:sz w:val="24"/>
          <w:szCs w:val="24"/>
        </w:rPr>
      </w:pPr>
      <w:r>
        <w:rPr/>
        <w:t>Провиденциализм - это ... . (Укажите из перечисленного) Божественная предопределенность</w:t>
      </w:r>
    </w:p>
    <w:p>
      <w:pPr>
        <w:pStyle w:val="Normal"/>
        <w:tabs>
          <w:tab w:val="clear" w:pos="708"/>
          <w:tab w:val="left" w:pos="-540" w:leader="none"/>
        </w:tabs>
        <w:ind w:left="-72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8:00Z</dcterms:created>
  <dc:creator>Exequtor</dc:creator>
  <dc:description/>
  <cp:keywords/>
  <dc:language>en-US</dc:language>
  <cp:lastModifiedBy>Антон</cp:lastModifiedBy>
  <dcterms:modified xsi:type="dcterms:W3CDTF">2014-06-19T23:27:00Z</dcterms:modified>
  <cp:revision>3</cp:revision>
  <dc:subject/>
  <dc:title>1</dc:title>
</cp:coreProperties>
</file>